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ОЖДЕСТВЕН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ПИНСКОГО 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08"/>
          <w:tab w:val="left" w:pos="2700" w:leader="none"/>
        </w:tabs>
        <w:rPr>
          <w:b/>
          <w:b/>
        </w:rPr>
      </w:pPr>
      <w:r>
        <w:rPr/>
        <w:t>Р 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6.02.2012                                                                                      № 7 - 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делении денежных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иобретение спортивного инвентар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Выделить в подотчёт Инстранкиной Наталье Игоревне- делопроизводителю администрации Рождественского сельсовета денежные средства в сумме 1500 рублей  00 копеек (одна тысяча пятьсот рублей 00 копеек ) для приобретения спортивного инвентар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сходы в сумме 1500  рублей 00 копеек ( одна тысяча пятьсот рублей 00 копеек) отнести на статью 11015129700500340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Рождественского сельсовета                      А.Н. Чуд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 Знак Знак"/>
    <w:basedOn w:val="Style10"/>
    <w:qFormat/>
    <w:rPr>
      <w:sz w:val="28"/>
      <w:szCs w:val="18"/>
    </w:rPr>
  </w:style>
  <w:style w:type="character" w:styleId="4">
    <w:name w:val=" Знак Знак4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sz w:val="28"/>
      <w:szCs w:val="28"/>
    </w:rPr>
  </w:style>
  <w:style w:type="character" w:styleId="StrongEmphasis">
    <w:name w:val="Strong"/>
    <w:basedOn w:val="Style10"/>
    <w:qFormat/>
    <w:rPr>
      <w:b/>
      <w:bCs/>
    </w:rPr>
  </w:style>
  <w:style w:type="character" w:styleId="3">
    <w:name w:val=" Знак Знак3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18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cs="Verdana"/>
      <w:color w:val="66605A"/>
      <w:sz w:val="18"/>
      <w:szCs w:val="18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5:54:00Z</dcterms:created>
  <dc:creator>1</dc:creator>
  <dc:description/>
  <cp:keywords/>
  <dc:language>en-US</dc:language>
  <cp:lastModifiedBy>ощрт</cp:lastModifiedBy>
  <cp:lastPrinted>2012-12-26T10:21:00Z</cp:lastPrinted>
  <dcterms:modified xsi:type="dcterms:W3CDTF">2013-05-21T05:54:00Z</dcterms:modified>
  <cp:revision>2</cp:revision>
  <dc:subject/>
  <dc:title>АДМИНИСТРАЦИЯ РОЖДЕСТВЕНСКОГО СЕЛЬСОВЕТА</dc:title>
</cp:coreProperties>
</file>